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PERATURAN PERMARKAHAN</w:t>
      </w:r>
    </w:p>
    <w:p>
      <w:pPr>
        <w:pStyle w:val="Default"/>
        <w:jc w:val="center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PEPERIKSAAN PERCUBAAN SPM TAHUN 2019</w:t>
      </w:r>
    </w:p>
    <w:p>
      <w:pPr>
        <w:pStyle w:val="Default"/>
        <w:jc w:val="center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SEJARAH KOD KERTAS : 1249/1</w:t>
      </w:r>
    </w:p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740"/>
        <w:gridCol w:w="2400"/>
        <w:gridCol w:w="960"/>
        <w:gridCol w:w="1720"/>
        <w:gridCol w:w="2540"/>
      </w:tblGrid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MY" w:eastAsia="en-MY"/>
              </w:rPr>
              <w:t>NO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MY" w:eastAsia="en-MY"/>
              </w:rPr>
              <w:t>JAWAPAN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MY" w:eastAsia="en-MY"/>
              </w:rPr>
              <w:t>M/S BUKU TEK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MY" w:eastAsia="en-MY"/>
              </w:rPr>
              <w:t>NO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MY" w:eastAsia="en-MY"/>
              </w:rPr>
              <w:t>JAWAPAN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en-MY" w:eastAsia="en-MY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MY" w:eastAsia="en-MY"/>
              </w:rPr>
              <w:t>BUKU TEKS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D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M/S 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B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D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M/S 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D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B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M/S 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2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C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C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M/S 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2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C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D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M/S 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2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B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C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M/S 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2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D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A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M/S 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2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B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B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M/S 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2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D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B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M/S 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A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C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M/S 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C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1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C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M/S 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3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A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1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A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M/S 164 -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3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D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D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 xml:space="preserve">M/S 18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3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D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1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A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M/S 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3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D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1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B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M/S 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3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C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1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B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M/S 2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3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A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A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M/S 2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3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C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1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B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M/S 2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3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A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1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A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M/S 2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3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B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C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M/S 2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A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</w:r>
          </w:p>
        </w:tc>
      </w:tr>
    </w:tbl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Default"/>
        <w:jc w:val="center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  <w:t>PURATA JAWAPAN</w:t>
      </w:r>
    </w:p>
    <w:p>
      <w:pPr>
        <w:pStyle w:val="Default"/>
        <w:jc w:val="center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tbl>
      <w:tblPr>
        <w:tblW w:w="6820" w:type="dxa"/>
        <w:jc w:val="left"/>
        <w:tblInd w:w="1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696"/>
        <w:gridCol w:w="1664"/>
        <w:gridCol w:w="1720"/>
      </w:tblGrid>
      <w:tr>
        <w:trPr>
          <w:trHeight w:val="31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A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1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C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B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1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D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MY" w:eastAsia="en-MY"/>
              </w:rPr>
              <w:t>10</w:t>
            </w:r>
          </w:p>
        </w:tc>
      </w:tr>
    </w:tbl>
    <w:p>
      <w:pPr>
        <w:pStyle w:val="Default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p>
      <w:pPr>
        <w:pStyle w:val="Normal"/>
        <w:rPr>
          <w:sz w:val="22"/>
          <w:szCs w:val="22"/>
          <w:lang w:val="ms-MY" w:eastAsia="en-US"/>
        </w:rPr>
      </w:pPr>
      <w:r>
        <w:rPr>
          <w:sz w:val="22"/>
          <w:szCs w:val="22"/>
          <w:lang w:val="ms-MY" w:eastAsia="en-US"/>
        </w:rPr>
      </w:r>
    </w:p>
    <w:sectPr>
      <w:type w:val="nextPage"/>
      <w:pgSz w:w="12240" w:h="15840"/>
      <w:pgMar w:left="720" w:right="720" w:gutter="0" w:header="0" w:top="4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21:56:00Z</dcterms:created>
  <dc:creator>user</dc:creator>
  <dc:description/>
  <dc:language>en-US</dc:language>
  <cp:lastModifiedBy>user</cp:lastModifiedBy>
  <dcterms:modified xsi:type="dcterms:W3CDTF">2019-07-31T21:57:00Z</dcterms:modified>
  <cp:revision>1</cp:revision>
  <dc:subject/>
  <dc:title/>
</cp:coreProperties>
</file>