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1     Apakah ciri kehidupan bandar yang bertamadun menurut tokoh berikut. 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8275</wp:posOffset>
            </wp:positionH>
            <wp:positionV relativeFrom="paragraph">
              <wp:posOffset>112395</wp:posOffset>
            </wp:positionV>
            <wp:extent cx="2133600" cy="1504950"/>
            <wp:effectExtent l="0" t="0" r="0" b="0"/>
            <wp:wrapTight wrapText="bothSides">
              <wp:wrapPolygon edited="0">
                <wp:start x="-579" y="-806"/>
                <wp:lineTo x="-579" y="23485"/>
                <wp:lineTo x="23339" y="23485"/>
                <wp:lineTo x="23339" y="-806"/>
                <wp:lineTo x="-579" y="-806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0" t="3302" r="7270" b="8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rFonts w:eastAsia="Arial"/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                       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                                                </w:t>
      </w:r>
      <w:r>
        <w:rPr>
          <w:sz w:val="22"/>
          <w:szCs w:val="22"/>
          <w:lang w:val="ms-MY" w:eastAsia="en-US"/>
        </w:rPr>
        <w:t>Ibn Khaldun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A   Kebebasan beragama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B   Kemajuan infrastruktur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C   Kemakmuran sosioekonomi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D   Ketinggian tatasusila masyarakat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sz w:val="22"/>
          <w:szCs w:val="22"/>
          <w:lang w:val="ms-MY" w:eastAsia="en-US"/>
        </w:rPr>
        <w:t>2    Orang Mesir Purba menanam mayat bersama barangan dan peralatan keperluan manusia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 xml:space="preserve">Mengapakah amalan tersebut dilakukan?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  Menunjukkan darjat si mati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  Mengelak harta mereka dirampas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 Membalas budi si mati semasa hidup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Percaya kepada kehidupan selepas mati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sz w:val="22"/>
          <w:szCs w:val="22"/>
          <w:lang w:val="ms-MY" w:eastAsia="en-US"/>
        </w:rPr>
        <w:t>3     Sresthin adalah sebuah pertubuhan perdagangan yang ditubuhkan di India.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pakah matlamat penubuhan tersebut? 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/>
      </w:pPr>
      <w:r>
        <w:rPr>
          <w:sz w:val="22"/>
          <w:szCs w:val="22"/>
          <w:lang w:val="ms-MY" w:eastAsia="en-US"/>
        </w:rPr>
        <w:t>A    Melahirkan pekerja mahir</w:t>
      </w:r>
    </w:p>
    <w:p>
      <w:pPr>
        <w:pStyle w:val="Default"/>
        <w:ind w:left="426" w:hanging="0"/>
        <w:rPr/>
      </w:pPr>
      <w:r>
        <w:rPr>
          <w:sz w:val="22"/>
          <w:szCs w:val="22"/>
          <w:lang w:val="ms-MY" w:eastAsia="en-US"/>
        </w:rPr>
        <w:t>B     Mengawal kadar gaji pekerja</w:t>
      </w:r>
    </w:p>
    <w:p>
      <w:pPr>
        <w:pStyle w:val="Default"/>
        <w:ind w:left="426" w:hanging="0"/>
        <w:rPr/>
      </w:pPr>
      <w:r>
        <w:rPr>
          <w:sz w:val="22"/>
          <w:szCs w:val="22"/>
          <w:lang w:val="ms-MY" w:eastAsia="en-US"/>
        </w:rPr>
        <w:t>C     Menjaga kepentingan majikan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 Menetapkan had masa bekerja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284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4   Maklumat di bawah berkaitan dengan seni bina Tamadun Yunani.  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5525</wp:posOffset>
                </wp:positionH>
                <wp:positionV relativeFrom="paragraph">
                  <wp:posOffset>3175</wp:posOffset>
                </wp:positionV>
                <wp:extent cx="3854450" cy="758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75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709" w:hanging="283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inaan berbentuk kuba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851" w:hanging="42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mpat menjalankan kerja awam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ind w:left="851" w:hanging="42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mpat memuja dan menyimpan patung de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pt;height:59.75pt;mso-wrap-distance-left:9.05pt;mso-wrap-distance-right:9.05pt;mso-wrap-distance-top:0pt;mso-wrap-distance-bottom:0pt;margin-top:0.25pt;mso-position-vertical-relative:text;margin-left:80.7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709" w:hanging="283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inaan berbentuk kuba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851" w:hanging="42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mpat menjalankan kerja awam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ind w:left="851" w:hanging="42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mpat memuja dan menyimpan patung de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pakah binaan tersebut ?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Acropolis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Aqueduct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Pantheon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Colloseum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5     Peta menunjukkan lokasi kerajaan Angkor berhampiran dengan Tasik Tonle Sap.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6865</wp:posOffset>
            </wp:positionH>
            <wp:positionV relativeFrom="paragraph">
              <wp:posOffset>161290</wp:posOffset>
            </wp:positionV>
            <wp:extent cx="2572385" cy="2291080"/>
            <wp:effectExtent l="0" t="0" r="0" b="0"/>
            <wp:wrapTight wrapText="bothSides">
              <wp:wrapPolygon edited="0">
                <wp:start x="-79" y="-86"/>
                <wp:lineTo x="-79" y="21597"/>
                <wp:lineTo x="21678" y="21597"/>
                <wp:lineTo x="21678" y="-86"/>
                <wp:lineTo x="-79" y="-86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291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8785</wp:posOffset>
                </wp:positionH>
                <wp:positionV relativeFrom="paragraph">
                  <wp:posOffset>52070</wp:posOffset>
                </wp:positionV>
                <wp:extent cx="1029335" cy="245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45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sik Tonle S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19.3pt;mso-wrap-distance-left:9.05pt;mso-wrap-distance-right:9.05pt;mso-wrap-distance-top:0pt;mso-wrap-distance-bottom:0pt;margin-top:4.1pt;mso-position-vertical-relative:text;margin-left:23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sik Tonle S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21">
                <wp:simplePos x="0" y="0"/>
                <wp:positionH relativeFrom="column">
                  <wp:posOffset>2926715</wp:posOffset>
                </wp:positionH>
                <wp:positionV relativeFrom="paragraph">
                  <wp:posOffset>126365</wp:posOffset>
                </wp:positionV>
                <wp:extent cx="191135" cy="143510"/>
                <wp:effectExtent l="0" t="0" r="0" b="0"/>
                <wp:wrapNone/>
                <wp:docPr id="5" name="Straight Arrow Connector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5" stroked="t" o:allowincell="f" style="position:absolute;margin-left:230.45pt;margin-top:9.9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pakah manfaat lokasi tersebut terhadap kerajaan Angkor 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A     Kepadatan penduduk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B     Laluan perdagangan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C     Pelabuhan entrepot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D     Kesuburan tanah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426"/>
        <w:rPr/>
      </w:pPr>
      <w:r>
        <w:rPr>
          <w:sz w:val="22"/>
          <w:szCs w:val="22"/>
          <w:lang w:val="ms-MY" w:eastAsia="en-US"/>
        </w:rPr>
        <w:t>6     Kewujudan bahasa Sanskrit di Asia Tenggara dikaitkan dengan kedatangan pengaruh Hindu dan Buddha.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pakah kepentingan bahasa tersebut ? 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/>
      </w:pPr>
      <w:r>
        <w:rPr>
          <w:sz w:val="22"/>
          <w:szCs w:val="22"/>
          <w:lang w:val="ms-MY" w:eastAsia="en-US"/>
        </w:rPr>
        <w:t>A     Menentukan taraf sosial</w:t>
      </w:r>
    </w:p>
    <w:p>
      <w:pPr>
        <w:pStyle w:val="Default"/>
        <w:ind w:left="426" w:hanging="0"/>
        <w:rPr/>
      </w:pPr>
      <w:r>
        <w:rPr>
          <w:sz w:val="22"/>
          <w:szCs w:val="22"/>
          <w:lang w:val="ms-MY" w:eastAsia="en-US"/>
        </w:rPr>
        <w:t>B     Menyatukan golongan rakyat</w:t>
      </w:r>
    </w:p>
    <w:p>
      <w:pPr>
        <w:pStyle w:val="Default"/>
        <w:ind w:left="426" w:hanging="0"/>
        <w:rPr/>
      </w:pPr>
      <w:r>
        <w:rPr>
          <w:sz w:val="22"/>
          <w:szCs w:val="22"/>
          <w:lang w:val="ms-MY" w:eastAsia="en-US"/>
        </w:rPr>
        <w:t>C     Meningkatkan pencapaian intelek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 Mengembangkan aktiviti perdagangan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284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7   Nabi Muhammad SAW diamanahkan oleh pemimpin Arab Quraisy untuk meletakkan Hajar Aswad ke tempat asalnya.  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pakah kepentingan peristiwa tersebut kepada masyarakat Arab ?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    Perbalahan antara kaum dielakkan 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B    Perkembangan perdagangan di Makkah 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 Perlantikan pemimpin dari kalangan orang Islam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Penyebaran Islam di Makkah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sz w:val="22"/>
          <w:szCs w:val="22"/>
          <w:lang w:val="ms-MY" w:eastAsia="en-US"/>
        </w:rPr>
        <w:t>8.    Nabi Muhammad SAW telah membenarkan orang Islam Makkah berhijrah ke Habsyah ?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gapakah baginda membenarkan penghijrahan tersebut ? 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  Menjalin hubungan diplomatik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  Mengelakkan penindasan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 Mengadakan rundingan damai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Memenuhi jemputan pemerintah</w:t>
        <w:tab/>
        <w:tab/>
        <w:tab/>
        <w:tab/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567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567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9       Antara berikut yang manakah berkaitan dengan penghijrahan Nabi Muhammad SAW ke Madinah? 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       Wujudnya golongan Muhajirin dan Ansar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I     Struktur pentadbiran dipimpin oleh khalifah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II   Terbinanya bangunan yang lengkap dengan infrastruktur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V    Mempersaudarakan orang Islam Makkah dan Madinah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A     I dan II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B     I dan IV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C    II dan III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D    III dan IV</w:t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4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10     Apakah kepentingan peristiwa di atas terhadap kerajaan Islam Madinah?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4958" w:type="dxa"/>
        <w:jc w:val="left"/>
        <w:tblInd w:w="1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54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ahun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Peristiw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630 Masihi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Nabi Muhammad SAW membuka semula kota Makkah.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A     Meningkatkan kemajuan ekonomi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B     Penerusan sistem kabilah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C     Memperkukuh negara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D     Pertambahan penduduk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11    Maklumat berikut berkaitan dengan sumbangan Khalifah Umar bin Al-Khattab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7475</wp:posOffset>
                </wp:positionH>
                <wp:positionV relativeFrom="paragraph">
                  <wp:posOffset>57785</wp:posOffset>
                </wp:positionV>
                <wp:extent cx="3111500" cy="577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pangan Abu Musa di Basyra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usan Amirul Mukminin di Mesir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45.5pt;mso-wrap-distance-left:9.05pt;mso-wrap-distance-right:9.05pt;mso-wrap-distance-top:0pt;mso-wrap-distance-bottom:0pt;margin-top:4.55pt;mso-position-vertical-relative:text;margin-left:109.2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mpangan Abu Musa di Basyra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rusan Amirul Mukminin di Mesir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gapakah beliau membina kemudahan tersebut 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  Membekalkan air bersih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B    Mengelakkan banjir berlaku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 Meningkatkan produk pertanian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Meningkatkan kegiatan perdagangan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sz w:val="22"/>
          <w:szCs w:val="22"/>
          <w:lang w:val="ms-MY" w:eastAsia="en-US"/>
        </w:rPr>
        <w:t>12   Rajah 1 berkaitan pertembungan tamadun Islam dengan tamadun lain di dunia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109220</wp:posOffset>
                </wp:positionV>
                <wp:extent cx="4105910" cy="1152525"/>
                <wp:effectExtent l="3175" t="3175" r="3175" b="3175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5800" cy="1152360"/>
                          <a:chOff x="0" y="0"/>
                          <a:chExt cx="410580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350640"/>
                            <a:ext cx="14191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rtembungan Tamad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0"/>
                            <a:ext cx="19760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Hubungan diplomat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427320"/>
                            <a:ext cx="1976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Penaklu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862200"/>
                            <a:ext cx="1958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Perdaga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840" y="555480"/>
                            <a:ext cx="72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9880"/>
                            <a:ext cx="0" cy="92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19880"/>
                            <a:ext cx="37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042560"/>
                            <a:ext cx="39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54.75pt;margin-top:8.6pt;width:323.25pt;height:90.7pt" coordorigin="1095,172" coordsize="6465,18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5;top:724;width:22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rtembungan Tamadu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449;top:172;width:311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Hubungan diplomatik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449;top:845;width:311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Penakluka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476;top:1530;width:308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Perdagangan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331,1047" to="4476,1047" ID="Straight Connector 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5,361" to="3855,1812" ID="Straight Connector 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5,361" to="4448,361" ID="Straight Connector 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5,1814" to="4476,1814" ID="Straight Connector 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80" w:firstLine="72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80" w:firstLine="72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80" w:firstLine="72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2880" w:firstLine="72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Rajah 1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pakah kesan daripada pertembungan tersebut 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       Peningkatan ilmu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I      Penyerapan budaya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II     Pembahagian kelas sosial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V     Penguasaan sumber ekonomi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A    I dan II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B    I dan IV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C    II dan III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D    III dan I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567"/>
        <w:rPr/>
      </w:pPr>
      <w:r>
        <w:rPr>
          <w:sz w:val="22"/>
          <w:szCs w:val="22"/>
          <w:lang w:val="ms-MY" w:eastAsia="en-US"/>
        </w:rPr>
        <w:t>13     Para ulama telah mengislamkan pemerintah seperti Raja Phaya Tu Nak Pa dan Raja Malik al- Salih.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gapakah para ulama mengislamkan golongan raja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 Menyekat pengaruh Islam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 Menguasai bidang pentadbiran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Mendapatkan pengiktirafan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Mempengaruhi rakyat jelata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14    Selepas kedatangan Islam, sistem politik di Asia Tenggara mengalami perubahan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  <w:tab/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     </w:t>
      </w:r>
      <w:r>
        <w:rPr>
          <w:sz w:val="22"/>
          <w:szCs w:val="22"/>
          <w:lang w:val="ms-MY" w:eastAsia="en-US"/>
        </w:rPr>
        <w:t xml:space="preserve">Apakah perubahan tersebut?   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  <w:tab/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I     Institusi kesultanan diperkenalkan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II   Islam dijadikan asas perundangan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III  Jawatan pembesar dilantik secara warisan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</w:t>
      </w:r>
      <w:r>
        <w:rPr>
          <w:sz w:val="22"/>
          <w:szCs w:val="22"/>
          <w:lang w:val="ms-MY" w:eastAsia="en-US"/>
        </w:rPr>
        <w:t>IV  Sistem raja berkuasa mutlak diamalkan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  <w:tab/>
        <w:tab/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</w:t>
      </w:r>
      <w:r>
        <w:rPr>
          <w:sz w:val="22"/>
          <w:szCs w:val="22"/>
          <w:lang w:val="ms-MY" w:eastAsia="en-US"/>
        </w:rPr>
        <w:t>A</w:t>
        <w:tab/>
        <w:t xml:space="preserve"> I dan II</w:t>
        <w:tab/>
        <w:tab/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</w:t>
      </w:r>
      <w:r>
        <w:rPr>
          <w:sz w:val="22"/>
          <w:szCs w:val="22"/>
          <w:lang w:val="ms-MY" w:eastAsia="en-US"/>
        </w:rPr>
        <w:t>B</w:t>
        <w:tab/>
        <w:t xml:space="preserve"> I dan IV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</w:t>
      </w:r>
      <w:r>
        <w:rPr>
          <w:sz w:val="22"/>
          <w:szCs w:val="22"/>
          <w:lang w:val="ms-MY" w:eastAsia="en-US"/>
        </w:rPr>
        <w:t>C</w:t>
        <w:tab/>
        <w:t xml:space="preserve"> II dan III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       </w:t>
      </w:r>
      <w:r>
        <w:rPr>
          <w:sz w:val="22"/>
          <w:szCs w:val="22"/>
          <w:lang w:val="ms-MY" w:eastAsia="en-US"/>
        </w:rPr>
        <w:t>D</w:t>
        <w:tab/>
        <w:t xml:space="preserve">  III dan IV  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15    Apakah peranan istana Melaka semasa zaman pemerintahan Sultan Mansur Shah?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 Pusat penterjemahan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 Pusat pengajian agama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Pusat pentadbiran madrasah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Pusat pengislaman golongan diraja</w:t>
      </w:r>
    </w:p>
    <w:p>
      <w:pPr>
        <w:pStyle w:val="Default"/>
        <w:ind w:left="426" w:hanging="426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426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16  Apakah perkara yang paling penting sebelum para pedagang dapat menjalankan aktiviti jual beli di Melaka? 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Membuka gerai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Membayar cukai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Membayar zakat</w:t>
      </w:r>
    </w:p>
    <w:p>
      <w:pPr>
        <w:pStyle w:val="Default"/>
        <w:ind w:left="426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Berjumpa laksamana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sz w:val="22"/>
          <w:szCs w:val="22"/>
          <w:lang w:val="ms-MY" w:eastAsia="en-US"/>
        </w:rPr>
        <w:t>17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7930</wp:posOffset>
                </wp:positionH>
                <wp:positionV relativeFrom="paragraph">
                  <wp:posOffset>6985</wp:posOffset>
                </wp:positionV>
                <wp:extent cx="4137660" cy="4946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6"/>
                            </w:tblGrid>
                            <w:tr>
                              <w:trPr/>
                              <w:tc>
                                <w:tcPr>
                                  <w:tcW w:w="6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ms-MY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 w:eastAsia="en-US"/>
                                    </w:rPr>
                                    <w:t>Sistem feudal yang diamalkan pada awal Zaman Pertengahan di Eropah mempunyai persamaan dengan sistem feudal yang diamalkan dalam masyarakat Melayu tradisiona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38.95pt;mso-wrap-distance-left:9pt;mso-wrap-distance-right:9pt;mso-wrap-distance-top:0pt;mso-wrap-distance-bottom:0pt;margin-top:0.55pt;mso-position-vertical-relative:text;margin-left:95.9pt;mso-position-horizontal-relative:page">
                <v:fill opacity="0f"/>
                <v:textbox inset="0in,0in,0in,0in">
                  <w:txbxContent>
                    <w:tbl>
                      <w:tblPr>
                        <w:tblW w:w="65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6"/>
                      </w:tblGrid>
                      <w:tr>
                        <w:trPr/>
                        <w:tc>
                          <w:tcPr>
                            <w:tcW w:w="6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  <w:lang w:val="ms-MY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 w:eastAsia="en-US"/>
                              </w:rPr>
                              <w:t>Sistem feudal yang diamalkan pada awal Zaman Pertengahan di Eropah mempunyai persamaan dengan sistem feudal yang diamalkan dalam masyarakat Melayu tradisiona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  <w:t>Apakah persamaan tersebut?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ab/>
        <w:tab/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 </w:t>
      </w:r>
      <w:r>
        <w:rPr>
          <w:sz w:val="22"/>
          <w:szCs w:val="22"/>
          <w:lang w:val="ms-MY" w:eastAsia="en-US"/>
        </w:rPr>
        <w:t>A   Raja pemilik tanah secara mutlak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 </w:t>
      </w:r>
      <w:r>
        <w:rPr>
          <w:sz w:val="22"/>
          <w:szCs w:val="22"/>
          <w:lang w:val="ms-MY" w:eastAsia="en-US"/>
        </w:rPr>
        <w:t>B   Golongan agama menerajui pentadbiran</w:t>
      </w:r>
    </w:p>
    <w:p>
      <w:pPr>
        <w:pStyle w:val="Default"/>
        <w:rPr/>
      </w:pPr>
      <w:r>
        <w:rPr>
          <w:rFonts w:eastAsia="Arial"/>
          <w:sz w:val="22"/>
          <w:szCs w:val="22"/>
          <w:lang w:val="ms-MY" w:eastAsia="en-US"/>
        </w:rPr>
        <w:t xml:space="preserve">         </w:t>
      </w:r>
      <w:r>
        <w:rPr>
          <w:sz w:val="22"/>
          <w:szCs w:val="22"/>
          <w:lang w:val="ms-MY" w:eastAsia="en-US"/>
        </w:rPr>
        <w:t>C   Petani berpeluang meningkatkan status sosial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        </w:t>
      </w:r>
      <w:r>
        <w:rPr>
          <w:sz w:val="22"/>
          <w:szCs w:val="22"/>
          <w:lang w:val="ms-MY" w:eastAsia="en-US"/>
        </w:rPr>
        <w:t>D   Rakyat berhak memilih pemerintah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/>
      </w:pPr>
      <w:r>
        <w:rPr>
          <w:sz w:val="22"/>
          <w:szCs w:val="22"/>
          <w:lang w:val="ms-MY" w:eastAsia="en-US"/>
        </w:rPr>
        <w:t>18   Jadual 1 menunjukkan ciptaan baru yang dihasilkan akibat perkembangan dalam bidang perindustrian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567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oko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Ciptaa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ohn Hargreav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Spinning Jenn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Richard Arkwr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Water Frame</w:t>
            </w:r>
          </w:p>
        </w:tc>
      </w:tr>
    </w:tbl>
    <w:p>
      <w:pPr>
        <w:pStyle w:val="Default"/>
        <w:ind w:left="2880" w:firstLine="72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Jadual 1</w:t>
      </w:r>
    </w:p>
    <w:p>
      <w:pPr>
        <w:pStyle w:val="Default"/>
        <w:ind w:left="2880" w:firstLine="72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Bagaimanakah alat tersebut memudahkan kegiatan perindustrian 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I       Mengeluarkan produk secara besar-besaran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II      Mengurangkan bekalan bahan makanan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II     Meningkatkan penggunaan tenaga buruh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IV     Memperluaskan aktiviti perdagangan antarabangsa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A    I dan II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  I dan IV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C    II dan III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III dan I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19     Maklumat berikut adalah dasar-dasar yang diperkenalkan oleh British pada abad ke-20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27455</wp:posOffset>
                </wp:positionH>
                <wp:positionV relativeFrom="paragraph">
                  <wp:posOffset>99695</wp:posOffset>
                </wp:positionV>
                <wp:extent cx="3417570" cy="6305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  <w:lang w:val="ms-MY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 w:eastAsia="en-US"/>
                                    </w:rPr>
                                    <w:t>Enakmen Tanah Padi 1917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  <w:lang w:val="ms-MY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 w:eastAsia="en-US"/>
                                    </w:rPr>
                                    <w:t>Rancangan Peraturan Getah Antarabangsa 19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49.65pt;mso-wrap-distance-left:9pt;mso-wrap-distance-right:9pt;mso-wrap-distance-top:0pt;mso-wrap-distance-bottom:0pt;margin-top:7.85pt;mso-position-vertical-relative:text;margin-left:96.65pt;mso-position-horizontal-relative:page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5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  <w:lang w:val="ms-MY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 w:eastAsia="en-US"/>
                              </w:rPr>
                              <w:t>Enakmen Tanah Padi 1917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  <w:lang w:val="ms-MY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 w:eastAsia="en-US"/>
                              </w:rPr>
                              <w:t>Rancangan Peraturan Getah Antarabangsa 19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Mengapakah British mengambil tindakan tersebut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     Melindungi kepentingan pengusaha ladang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B     Menyekat pencerobohan terhadap tanah adat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C     Menstabilkan harga tanaman tradisional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D     Memperbaiki kualiti penghasilan tanaman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567"/>
        <w:rPr/>
      </w:pPr>
      <w:r>
        <w:rPr>
          <w:sz w:val="22"/>
          <w:szCs w:val="22"/>
          <w:lang w:val="ms-MY" w:eastAsia="en-US"/>
        </w:rPr>
        <w:t>20    Jadual berikut menunjukkan pertambahan jumlah kemasukan kaum imigran ke Negeri-Negeri Melayu  Bersekutu pada awal abad ke-20.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4536" w:type="dxa"/>
        <w:jc w:val="left"/>
        <w:tblInd w:w="1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Tah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Jumlah (orang)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1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163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1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  <w:lang w:val="ms-MY" w:eastAsia="en-US"/>
              </w:rPr>
            </w:pPr>
            <w:r>
              <w:rPr>
                <w:sz w:val="22"/>
                <w:szCs w:val="22"/>
                <w:lang w:val="ms-MY" w:eastAsia="en-US"/>
              </w:rPr>
              <w:t>300 000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 xml:space="preserve">Apakah kesan pertambahan penduduk tersebut? 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A      Pengukuhan kuasa pemimpin tempatan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B      Peningkatan penempatan setinggan</w:t>
      </w:r>
    </w:p>
    <w:p>
      <w:pPr>
        <w:pStyle w:val="Default"/>
        <w:ind w:left="567" w:hanging="0"/>
        <w:rPr/>
      </w:pPr>
      <w:r>
        <w:rPr>
          <w:sz w:val="22"/>
          <w:szCs w:val="22"/>
          <w:lang w:val="ms-MY" w:eastAsia="en-US"/>
        </w:rPr>
        <w:t>C      Kewujudan masyarakat majmuk</w:t>
      </w:r>
    </w:p>
    <w:p>
      <w:pPr>
        <w:pStyle w:val="Default"/>
        <w:ind w:left="567" w:hanging="0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D      Kemajuan pertanian sara diri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rFonts w:eastAsia="Arial"/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1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9210</wp:posOffset>
                      </wp:positionV>
                      <wp:extent cx="3781425" cy="7429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1425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rdapat persamaan pemilihan golongan Mandarin dalam birokrasi di Vietnam dengan Sistem Pentadbiran Tanah Besar Ch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5pt;height:58.5pt;mso-wrap-distance-left:9.05pt;mso-wrap-distance-right:9.05pt;mso-wrap-distance-top:0pt;mso-wrap-distance-bottom:0pt;margin-top:2.3pt;mso-position-vertical-relative:text;margin-left:3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dapat persamaan pemilihan golongan Mandarin dalam birokrasi di Vietnam dengan Sistem Pentadbiran Tanah Besar Ch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rujuk pernyataan di atas, pemilihan tersebut dibuat berdasark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pungutan suara raky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pencapaian dalam peperiksa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pelantikan oleh Gabenor Jener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pencalonan oleh pembesar tempatan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Jadual berikut berkaitan dengan kejayaan Jepun dalam bidang ketenteraa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tbl>
            <w:tblPr>
              <w:tblW w:w="5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3420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Tahu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Kejayaan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189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Menewaskan China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1905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Menewaskan Rus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pakah kesan kejayaan tersebut terhadap Asia Tenggara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ngukuhan sistem pertahan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luasan semangat nasionalism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emantapan kuasa pemerintahan tempatan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munculan semangat nasionalisme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pakah British menggunakan nama sultan Kelantan untuk mematahkan penentangan penduduk tempatan pada tahun 1915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>
          <w:trHeight w:val="1017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ghormati sul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gekalkan kuasa sul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setiaan rakyat kepada sul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asa mutlak berada di tangan sultan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rFonts w:eastAsia="Arial"/>
          <w:sz w:val="22"/>
          <w:szCs w:val="22"/>
          <w:lang w:val="ms-MY" w:eastAsia="en-US"/>
        </w:rPr>
      </w:pPr>
      <w:r>
        <w:rPr>
          <w:rFonts w:eastAsia="Arial"/>
          <w:sz w:val="22"/>
          <w:szCs w:val="22"/>
          <w:lang w:val="ms-MY" w:eastAsia="en-US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4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ntara sumbangan Mohammad Eunos Abdullah terhadap orang Melayu di Singapura iala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wartakan tanah pertani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mberi peluang pendidik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dapatkan petempatan kha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menyediakan tapak perniagaan    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5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ntara berikut, yang manakah ciri kenegaraan dalam Kesultanan Melayu Melaka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Raky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rlembaga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mbes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Kedaula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I dan 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I dan I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I dan I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 xml:space="preserve">III dan IV   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6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ikut adalah Jemaah Menteri yang ditubuhkan di Kelantan pada zaman pemerintahan Sultan Muhammad II ( 1836-1886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tbl>
            <w:tblPr>
              <w:tblW w:w="5850" w:type="dxa"/>
              <w:jc w:val="left"/>
              <w:tblInd w:w="17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0"/>
            </w:tblGrid>
            <w:tr>
              <w:trPr/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Jemaah Menteri Penasihat Raj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pakah fungsi Jemaah Menteri tersebut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Menguruskan pembangun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Menjaga hal ehwal lua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 xml:space="preserve">Menjaga keselamatan raj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Menguruskan perkara bukan rahsia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>
          <w:trHeight w:val="8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7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spacing w:lineRule="exact" w:line="248" w:before="0" w:after="167"/>
              <w:ind w:left="100" w:right="60" w:hanging="0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  <w:lang w:eastAsia="en-MY"/>
              </w:rPr>
              <w:t>Senarai berikut adalah tindakan British yang membangkitkan kemarahan orang Melayu pada tahun 1940-an.</w:t>
            </w:r>
          </w:p>
          <w:tbl>
            <w:tblPr>
              <w:tblW w:w="4678" w:type="dxa"/>
              <w:jc w:val="left"/>
              <w:tblInd w:w="13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/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76" w:before="0" w:after="200"/>
                    <w:contextualSpacing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engenalan Malayan Unio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73" w:leader="none"/>
                <w:tab w:val="left" w:pos="3468" w:leader="none"/>
              </w:tabs>
              <w:spacing w:lineRule="exact" w:line="248"/>
              <w:jc w:val="both"/>
              <w:rPr/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  <w:t>Mengapakah tindakan tersebut membangkitkan kemarahan orang Melayu?</w:t>
            </w:r>
          </w:p>
          <w:p>
            <w:pPr>
              <w:pStyle w:val="Normal"/>
              <w:tabs>
                <w:tab w:val="clear" w:pos="720"/>
                <w:tab w:val="left" w:pos="1973" w:leader="none"/>
                <w:tab w:val="left" w:pos="3468" w:leader="none"/>
              </w:tabs>
              <w:spacing w:lineRule="exact" w:line="248"/>
              <w:jc w:val="both"/>
              <w:rPr>
                <w:rFonts w:ascii="Arial" w:hAnsi="Arial" w:cs="Arial"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campuri adat istiadat tempatan</w:t>
            </w:r>
          </w:p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njejaskan hak kaum peribumi </w:t>
            </w:r>
          </w:p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nghalang perpaduan kaum </w:t>
            </w:r>
          </w:p>
          <w:p>
            <w:pPr>
              <w:pStyle w:val="NoSpacing"/>
              <w:rPr>
                <w:rFonts w:ascii="Arial" w:hAnsi="Arial" w:cs="Arial"/>
                <w:color w:val="000000"/>
                <w:lang w:eastAsia="en-MY"/>
              </w:rPr>
            </w:pPr>
            <w:r>
              <w:rPr>
                <w:rFonts w:cs="Arial" w:ascii="Arial" w:hAnsi="Arial"/>
                <w:color w:val="000000"/>
              </w:rPr>
              <w:t>Mengubah sempadan negeri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8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pakah manfaat yang diperoleh orang Melayu melalui Perjanjian Persekutuan Tanah Melayu 1948 ?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bebasan berpoliti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guasai pentadbir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entukan kerakya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edudukan istimewa dilindungi       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9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okoh berikut memberi sumbangan dalam pentadbiran negara sebelum merdek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12470</wp:posOffset>
                      </wp:positionH>
                      <wp:positionV relativeFrom="paragraph">
                        <wp:posOffset>62865</wp:posOffset>
                      </wp:positionV>
                      <wp:extent cx="2628900" cy="75057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75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o’ Mahmud M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o’ E.E.Thuraisinga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r. Lee Tiang Ke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pt;height:59.1pt;mso-wrap-distance-left:9.05pt;mso-wrap-distance-right:9.05pt;mso-wrap-distance-top:0pt;mso-wrap-distance-bottom:0pt;margin-top:4.95pt;mso-position-vertical-relative:text;margin-left:56.1pt;mso-position-horizontal-relative:page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o’ Mahmud M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o’ E.E.Thuraising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. Lee Tiang Ke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Apakah sumbangan mereka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ganggotai Sistem Ahl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ubuhkan Parti Kemerdekaan Malay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ganjurkan Konvensyen Kebangsa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Menjadi Ahli Suruhanjaya Reid   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0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Perjanjian Persekutuan Tanah Melayu 1957 ditandatangani pada 15 Ogos 1957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gapakah perjanjian tersebut penting kepada penduduk Tanah Melayu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eruskan kuasa Britis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ajlis Mesyuarat Negeri dibentu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dapat hak untuk memerintah sendi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amatkan sistem pemerintahan monarki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1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Jadual 2 menerangkan peristiwa penentangan Indonesia terhadap gagasan Malaysi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tbl>
            <w:tblPr>
              <w:tblW w:w="4950" w:type="dxa"/>
              <w:jc w:val="left"/>
              <w:tblInd w:w="1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369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lang w:val="sv-SE"/>
                    </w:rPr>
                    <w:t>Tarikh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20 Januari 1963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lang w:val="sv-SE"/>
                    </w:rPr>
                    <w:t>Peristiwa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Konfrontasi Indonesia terhadap Malaysia</w:t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  <w:lang w:val="sv-SE"/>
                    </w:rPr>
                    <w:t>Kempen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v-SE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sv-SE"/>
                    </w:rPr>
                    <w:t>Ganyang Malays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v-SE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  <w:t>Jadual 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pakah Indonesia bertindak demikian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pengaruh dengan dakyah komuni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dak dijemput untuk berunding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pedaya dengan penjajah Beland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ndakan perluasan wilayah terhalang      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pakah peranan Suruhanjaya Cobbold dalam menjayakan pembentukan Malaysia ?</w:t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mujuk Singapura menyertai Persekutu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ggalakkan penubuhan Parti Perika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laksanakan sistem birokrasi Bar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injau pendapat rakyat Sabah dan Sarawak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3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pakah persamaan matlamat perjuangan parti Hizbul Muslimin dan Parti Islam Se-Tanah Melayu (PAS)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galakkan perpadu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yatukan orang Melay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capai kemerdeka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ubuhkan negara Isla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4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Rajah berikut merujuk bidang kuasa kerajaan Persekutua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19380</wp:posOffset>
                      </wp:positionV>
                      <wp:extent cx="1333500" cy="7905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3500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idang kuasa kerajaan Persekutu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pt;height:62.25pt;mso-wrap-distance-left:9.05pt;mso-wrap-distance-right:9.05pt;mso-wrap-distance-top:0pt;mso-wrap-distance-bottom:0pt;margin-top:9.4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idang kuasa kerajaan Persekutu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0800</wp:posOffset>
                      </wp:positionV>
                      <wp:extent cx="1943100" cy="33401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al ehwal luar nege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pt;height:26.3pt;mso-wrap-distance-left:9.05pt;mso-wrap-distance-right:9.05pt;mso-wrap-distance-top:0pt;mso-wrap-distance-bottom:0pt;margin-top:4pt;mso-position-vertical-relative:text;margin-left:156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l ehwal luar neg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37160</wp:posOffset>
                      </wp:positionV>
                      <wp:extent cx="409575" cy="248285"/>
                      <wp:effectExtent l="0" t="0" r="0" b="0"/>
                      <wp:wrapNone/>
                      <wp:docPr id="14" name="Straight Arrow Connecto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1" stroked="t" o:allowincell="t" style="position:absolute;margin-left:125.1pt;margin-top:10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64135</wp:posOffset>
                      </wp:positionV>
                      <wp:extent cx="466725" cy="75565"/>
                      <wp:effectExtent l="0" t="0" r="0" b="0"/>
                      <wp:wrapNone/>
                      <wp:docPr id="15" name="Straight Arrow Connector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0" stroked="t" o:allowincell="t" style="position:absolute;margin-left:125.1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64135</wp:posOffset>
                      </wp:positionV>
                      <wp:extent cx="466725" cy="599440"/>
                      <wp:effectExtent l="0" t="0" r="0" b="0"/>
                      <wp:wrapNone/>
                      <wp:docPr id="16" name="Straight Arrow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9" stroked="t" o:allowincell="t" style="position:absolute;margin-left:125.1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20955</wp:posOffset>
                      </wp:positionV>
                      <wp:extent cx="1885950" cy="2857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eselamatan dalam neger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22.5pt;mso-wrap-distance-left:9.05pt;mso-wrap-distance-right:9.05pt;mso-wrap-distance-top:0pt;mso-wrap-distance-bottom:0pt;margin-top:-1.65pt;mso-position-vertical-relative:text;margin-left:16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eselamatan dalam neger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95885</wp:posOffset>
                      </wp:positionV>
                      <wp:extent cx="1885950" cy="32385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25.5pt;mso-wrap-distance-left:9.05pt;mso-wrap-distance-right:9.05pt;mso-wrap-distance-top:0pt;mso-wrap-distance-bottom:0pt;margin-top:7.55pt;mso-position-vertical-relative:text;margin-left:16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Apakah X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Hiburan awa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rhutan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ancangan bandar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Kesihat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5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mbar 4 menunjukkan Jata Negara, Negara kita, Malays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29105</wp:posOffset>
                  </wp:positionH>
                  <wp:positionV relativeFrom="paragraph">
                    <wp:posOffset>-1243965</wp:posOffset>
                  </wp:positionV>
                  <wp:extent cx="1545590" cy="1216025"/>
                  <wp:effectExtent l="0" t="0" r="0" b="0"/>
                  <wp:wrapTight wrapText="bothSides">
                    <wp:wrapPolygon edited="0">
                      <wp:start x="-98" y="0"/>
                      <wp:lineTo x="-98" y="21377"/>
                      <wp:lineTo x="21600" y="21377"/>
                      <wp:lineTo x="21600" y="0"/>
                      <wp:lineTo x="-98" y="0"/>
                    </wp:wrapPolygon>
                  </wp:wrapTight>
                  <wp:docPr id="1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ambar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akah maksud lambang bulan sabit dalam Jata Negara di ata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daulatan raj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paduan kau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lam agama rasm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ak istimewa Melayu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6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atlamat Rancangan Malaya Pertama kurang berjaya kerana kejatuhan harga komoditi getah dan bijih tima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agaimanakah cara bagi mengatasi masalah tersebut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mpelbagaikan sektor ekonom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mbuka kawasan pertanian bar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yediakan kemudahan pinjam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Menamatkan kutipan cukai pertani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7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Laporan Rahman Talib 1960 diperkenalkan dengan penekanan  kepada perpaduan kau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ntara berikut, yang manakah syor laporan tersebut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I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liran vokasional diperkenalka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Sistem persekolahan bercorak integras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Sekolah kebangsaan menggantikan sekolah umu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ahasa Melayu sebagai bahasa pengantar sekolah menengah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I dan 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II dan II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III dan IV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 xml:space="preserve">I dan IV                                                                                                          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8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Dasar berikut memberi sumbangan ke arah mencapai Wawasan 2020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71120</wp:posOffset>
                      </wp:positionV>
                      <wp:extent cx="3028950" cy="70485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sar Bahasa Kebangsa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sar Kebudayaan Kebangsa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sar Pendidikan Kebangsa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8.5pt;height:55.5pt;mso-wrap-distance-left:9.05pt;mso-wrap-distance-right:9.05pt;mso-wrap-distance-top:0pt;mso-wrap-distance-bottom:0pt;margin-top:5.6pt;mso-position-vertical-relative:text;margin-left: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sar Bahasa Kebangsa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sar Kebudayaan Kebangsa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sar Pendidikan Kebangsa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pakah sumbangan dasar tersebut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wujudkan integrasi kau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ingkatkan taraf hidup raky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jamin kecemerlangan nega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mbina masyarakat berdaya saing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1"/>
        <w:gridCol w:w="8617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9</w:t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spacing w:lineRule="exact" w:line="248" w:before="0" w:after="279"/>
              <w:ind w:right="-140" w:hanging="0"/>
              <w:rPr/>
            </w:pPr>
            <w:r>
              <w:rPr/>
              <w:t>Blok dunia berikut terbentuk semasa Perang Dingin.</w:t>
            </w:r>
          </w:p>
          <w:tbl>
            <w:tblPr>
              <w:tblW w:w="3377" w:type="dxa"/>
              <w:jc w:val="left"/>
              <w:tblInd w:w="13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/>
              <w:tc>
                <w:tcPr>
                  <w:tcW w:w="3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1400" w:leader="none"/>
                    </w:tabs>
                    <w:snapToGrid w:val="false"/>
                    <w:spacing w:lineRule="exact" w:line="200" w:before="0" w:after="18"/>
                    <w:contextualSpacing/>
                    <w:rPr>
                      <w:rFonts w:ascii="Arial" w:hAnsi="Arial" w:cs="Arial"/>
                      <w:color w:val="000000"/>
                      <w:spacing w:val="10"/>
                      <w:sz w:val="22"/>
                      <w:szCs w:val="22"/>
                      <w:lang w:eastAsia="en-MY"/>
                    </w:rPr>
                  </w:pPr>
                  <w:r>
                    <w:rPr>
                      <w:rFonts w:cs="Arial" w:ascii="Arial" w:hAnsi="Arial"/>
                      <w:color w:val="000000"/>
                      <w:spacing w:val="10"/>
                      <w:sz w:val="22"/>
                      <w:szCs w:val="22"/>
                      <w:lang w:eastAsia="en-MY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400" w:leader="none"/>
                    </w:tabs>
                    <w:spacing w:lineRule="exact" w:line="200" w:before="0" w:after="18"/>
                    <w:contextualSpacing/>
                    <w:rPr>
                      <w:rFonts w:ascii="Arial" w:hAnsi="Arial" w:cs="Arial"/>
                      <w:color w:val="000000"/>
                      <w:spacing w:val="10"/>
                      <w:sz w:val="22"/>
                      <w:szCs w:val="22"/>
                      <w:lang w:eastAsia="en-MY"/>
                    </w:rPr>
                  </w:pPr>
                  <w:r>
                    <w:rPr>
                      <w:rFonts w:cs="Arial" w:ascii="Arial" w:hAnsi="Arial"/>
                      <w:color w:val="000000"/>
                      <w:spacing w:val="10"/>
                      <w:sz w:val="22"/>
                      <w:szCs w:val="22"/>
                    </w:rPr>
                    <w:t>Blok kapitalis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1400" w:leader="none"/>
                    </w:tabs>
                    <w:spacing w:lineRule="exact" w:line="200" w:before="0" w:after="163"/>
                    <w:contextualSpacing/>
                    <w:rPr>
                      <w:rFonts w:ascii="Arial" w:hAnsi="Arial" w:cs="Arial"/>
                      <w:color w:val="000000"/>
                      <w:spacing w:val="10"/>
                      <w:sz w:val="22"/>
                      <w:szCs w:val="22"/>
                      <w:lang w:eastAsia="en-MY"/>
                    </w:rPr>
                  </w:pPr>
                  <w:r>
                    <w:rPr>
                      <w:rFonts w:cs="Arial" w:ascii="Arial" w:hAnsi="Arial"/>
                      <w:color w:val="000000"/>
                      <w:spacing w:val="10"/>
                      <w:sz w:val="22"/>
                      <w:szCs w:val="22"/>
                    </w:rPr>
                    <w:t>Blok komunis</w:t>
                  </w:r>
                </w:p>
              </w:tc>
            </w:tr>
          </w:tbl>
          <w:p>
            <w:pPr>
              <w:pStyle w:val="Normal"/>
              <w:spacing w:lineRule="exact" w:line="244"/>
              <w:rPr>
                <w:rFonts w:ascii="Arial" w:hAnsi="Arial" w:cs="Arial"/>
                <w:color w:val="000000"/>
                <w:spacing w:val="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</w:r>
          </w:p>
          <w:p>
            <w:pPr>
              <w:pStyle w:val="Normal"/>
              <w:spacing w:lineRule="exact" w:line="244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  <w:t>Apakah ciri blok kapitalis?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375" w:leader="none"/>
              </w:tabs>
              <w:spacing w:lineRule="exact" w:line="244"/>
              <w:ind w:right="-140" w:hanging="0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  <w:lang w:eastAsia="en-MY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tabs>
                <w:tab w:val="clear" w:pos="720"/>
                <w:tab w:val="left" w:pos="316" w:leader="none"/>
                <w:tab w:val="left" w:pos="375" w:leader="none"/>
              </w:tabs>
              <w:spacing w:lineRule="exact" w:line="244"/>
              <w:ind w:right="-140" w:hanging="0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  <w:t>Kebebasan individu dikawal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lineRule="exact" w:line="244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  <w:t>Mengamalkan pemerintahan demokratik</w:t>
            </w:r>
          </w:p>
          <w:p>
            <w:pPr>
              <w:pStyle w:val="Normal"/>
              <w:tabs>
                <w:tab w:val="clear" w:pos="720"/>
                <w:tab w:val="left" w:pos="375" w:leader="none"/>
              </w:tabs>
              <w:spacing w:lineRule="exact" w:line="244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  <w:t>Mengamalkan sistem satu parti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lineRule="exact" w:line="244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</w:rPr>
              <w:t>Memiliknegarakan perniagaan</w:t>
            </w:r>
          </w:p>
          <w:p>
            <w:pPr>
              <w:pStyle w:val="Normal"/>
              <w:tabs>
                <w:tab w:val="clear" w:pos="720"/>
                <w:tab w:val="left" w:pos="316" w:leader="none"/>
                <w:tab w:val="left" w:pos="375" w:leader="none"/>
              </w:tabs>
              <w:spacing w:lineRule="exact" w:line="244"/>
              <w:ind w:right="-140" w:hanging="0"/>
              <w:rPr>
                <w:rFonts w:ascii="Arial" w:hAnsi="Arial" w:cs="Arial"/>
                <w:color w:val="000000"/>
                <w:spacing w:val="10"/>
                <w:sz w:val="22"/>
                <w:szCs w:val="22"/>
                <w:lang w:eastAsia="en-MY"/>
              </w:rPr>
            </w:pPr>
            <w:r>
              <w:rPr>
                <w:rFonts w:cs="Arial" w:ascii="Arial" w:hAnsi="Arial"/>
                <w:color w:val="000000"/>
                <w:spacing w:val="10"/>
                <w:sz w:val="22"/>
                <w:szCs w:val="22"/>
                <w:lang w:eastAsia="en-MY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4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pakah Malaysia tidak menjalinkan hubungan dengan negara Israel 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</w:t>
              <w:br/>
              <w:t>B</w:t>
              <w:br/>
              <w:t>C</w:t>
              <w:br/>
              <w:t>D</w:t>
            </w:r>
          </w:p>
        </w:tc>
        <w:tc>
          <w:tcPr>
            <w:tcW w:w="86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njaga pendirian majoriti negara Isla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dak mempunyai kepentingan ekonom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idak diiktiraf oleh negara sekutu Malays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kan anggota Pertubuhan Bangsa-Bangsa Bersatu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jc w:val="center"/>
        <w:rPr>
          <w:b/>
          <w:b/>
          <w:sz w:val="22"/>
          <w:szCs w:val="22"/>
          <w:lang w:val="ms-MY" w:eastAsia="en-US"/>
        </w:rPr>
      </w:pPr>
      <w:r>
        <w:rPr>
          <w:b/>
          <w:sz w:val="22"/>
          <w:szCs w:val="22"/>
          <w:lang w:val="ms-MY" w:eastAsia="en-US"/>
        </w:rPr>
        <w:t>KERTAS SOALAN TAMAT</w:t>
      </w:r>
    </w:p>
    <w:p>
      <w:pPr>
        <w:pStyle w:val="Default"/>
        <w:rPr>
          <w:b/>
          <w:b/>
          <w:sz w:val="22"/>
          <w:szCs w:val="22"/>
          <w:lang w:val="ms-MY" w:eastAsia="en-US"/>
        </w:rPr>
      </w:pPr>
      <w:r>
        <w:rPr>
          <w:b/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sectPr>
      <w:footerReference w:type="default" r:id="rId5"/>
      <w:type w:val="nextPage"/>
      <w:pgSz w:w="12240" w:h="15840"/>
      <w:pgMar w:left="720" w:right="720" w:gutter="0" w:header="0" w:top="45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2:00:00Z</dcterms:created>
  <dc:creator>noraliza abdul latib</dc:creator>
  <dc:description/>
  <cp:keywords/>
  <dc:language>en-US</dc:language>
  <cp:lastModifiedBy>user</cp:lastModifiedBy>
  <cp:lastPrinted>2019-08-06T11:45:00Z</cp:lastPrinted>
  <dcterms:modified xsi:type="dcterms:W3CDTF">2019-08-06T03:53:00Z</dcterms:modified>
  <cp:revision>4</cp:revision>
  <dc:subject/>
  <dc:title/>
</cp:coreProperties>
</file>