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ULI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36"/>
        </w:rPr>
        <w:t xml:space="preserve">PEPERIKSAAN  PERCUBAAN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36"/>
        </w:rPr>
        <w:t>SIJIL PELAJARAN MALAYSIA 2019</w:t>
      </w:r>
      <w:r>
        <w:rPr>
          <w:rFonts w:eastAsia="Times New Roman" w:cs="Times New Roman" w:ascii="Times New Roman" w:hAnsi="Times New Roman"/>
          <w:sz w:val="24"/>
          <w:szCs w:val="24"/>
        </w:rPr>
        <w:t>                 </w:t>
      </w:r>
      <w:r>
        <w:rPr>
          <w:rFonts w:eastAsia="Times New Roman" w:cs="Times New Roman" w:ascii="Times New Roman" w:hAnsi="Times New Roman"/>
          <w:b/>
          <w:bCs/>
          <w:sz w:val="36"/>
        </w:rPr>
        <w:t>1249/3(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RK</w:t>
      </w:r>
      <w:r>
        <w:rPr>
          <w:rFonts w:eastAsia="Times New Roman" w:cs="Times New Roman" w:ascii="Times New Roman" w:hAnsi="Times New Roman"/>
          <w:b/>
          <w:bCs/>
          <w:sz w:val="36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SEJARA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ertas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eraturan Pemarkaha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go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softHyphen/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>UNTUK KEGUNAAN PEMERIKSA SAHAJ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23610" cy="2981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3610" cy="298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2"/>
                              <w:gridCol w:w="8564"/>
                            </w:tblGrid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0" w:hRule="atLeast"/>
                              </w:trPr>
                              <w:tc>
                                <w:tcPr>
                                  <w:tcW w:w="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tbl>
                                  <w:tblPr>
                                    <w:tblW w:w="853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532"/>
                                  </w:tblGrid>
                                  <w:tr>
                                    <w:trPr>
                                      <w:trHeight w:val="2204" w:hRule="atLeast"/>
                                    </w:trPr>
                                    <w:tc>
                                      <w:tcPr>
                                        <w:tcW w:w="85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AMARA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Peraturan pemarkahan ini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SULIT.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Kegunaannya khusus untuk pemeriksa yang berkenaan sahaja. Sebarang maklumat dalam peraturan pemarkahan ini tidak boleh dimaklumkan kepada sesiapa. Peraturan pemarkahan ini tidak boleh dikeluarkan dalam apa-apa bentuk media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pt;height:234.7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2"/>
                        <w:gridCol w:w="8564"/>
                      </w:tblGrid>
                      <w:tr>
                        <w:trPr>
                          <w:trHeight w:val="1380" w:hRule="atLeast"/>
                        </w:trPr>
                        <w:tc>
                          <w:tcPr>
                            <w:tcW w:w="9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0" w:hRule="atLeast"/>
                        </w:trPr>
                        <w:tc>
                          <w:tcPr>
                            <w:tcW w:w="9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tbl>
                            <w:tblPr>
                              <w:tblW w:w="85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32"/>
                            </w:tblGrid>
                            <w:tr>
                              <w:trPr>
                                <w:trHeight w:val="2204" w:hRule="atLeast"/>
                              </w:trPr>
                              <w:tc>
                                <w:tcPr>
                                  <w:tcW w:w="85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MAR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Peraturan pemarkahan ini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ULIT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Kegunaannya khusus untuk pemeriksa yang berkenaan sahaja. Sebarang maklumat dalam peraturan pemarkahan ini tidak boleh dimaklumkan kepada sesiapa. Peraturan pemarkahan ini tidak boleh dikeluarkan dalam apa-apa bentuk medi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Skema P</w:t>
      </w:r>
      <w:r>
        <w:rPr/>
        <w:t>emarkahan Percubaan Sejarah 2019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90"/>
        <w:gridCol w:w="13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BIL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I DAN HURAI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RKAH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yatakan latar belakang pembentukan Malaysia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1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Perjanjian Persekutuan Tanah Melayu 1957 telah membawa kemerdekaan kepada Persekutuan Tanah Melayu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2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Persekutuan Tanah Melayu terdiri daripada 9 buah negeri Melayu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3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aitu Johor,Negeri Sembilan,Selangor,Pahang,Perak,Kelantan,Terengganu, Kedah, Perlis dan 2 buah Negeri Selat iaitu Pulau Pinang dan Melaka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4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Singapura diletakkan di luar  Persekutuan Tanah Melayu sepertI yang terkandung dalam Perjanjian Malayan Union 1946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5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Sarawak dan Sabah terus kekal sebagai Tanah Jajahan Mahkota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6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manakala Kesultanan Brunei terus dilindungi oleh British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10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adaan ini kekal sehingga Malaysia terbentu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mbentukan Malasysia dicadangkan oleh Lord  Brassey/Sir Malcom McDonald/Dato, Onn Jaafar/Lim Yew Hock/David Marshal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nku Abdul Rahman  telah menyetujui gagasan Malaysia dan mencadangkan pembentukanny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gan gabungan Persekutuan Tanah Melayu, Sabah, Sarawak, Singapura dan Brunei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11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aha pembentukan Malaysia menimbulkan reaksi serta cabaran dari dalam dan luar tetapi hal ini ditangani melalui pelbagai usaha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12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mbentukan Malaysia akhirnya diterima dan Perlembagaan Malaysia 1963 telah digubal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ak 5M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90"/>
        <w:gridCol w:w="13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B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I DAN HURAI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RKAH</w:t>
            </w:r>
          </w:p>
        </w:tc>
      </w:tr>
      <w:tr>
        <w:trPr>
          <w:trHeight w:val="8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raikan faktor-faktor yang menjadi asas pembentukan Malays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32" w:hanging="4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ktor politik </w:t>
            </w:r>
          </w:p>
          <w:p>
            <w:pPr>
              <w:pStyle w:val="ListParagraph"/>
              <w:spacing w:lineRule="auto" w:line="240" w:before="0" w:after="0"/>
              <w:ind w:left="4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eselamat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2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e Kuan Yew berminat untuk bergabung dengan Malaysia  kerana perkembangan pengaruh Barisan Sosialis yang memenangi  pilihan raya Hong Lim di Singapura pada April 1961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3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bangkitan pengaruh Barisan Sosialis akan melemahkan Parti Tindakan Rakyat ( People’s Action Party) pimpinan Lee Kuan Yew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4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kembangan di Singapura membimbangkan kerana  pergerakan yang berlaku akan menggugat rancangan kerajaan British dalam memberikan kemerdekaan kepada Singapura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5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e Kuan Yew menganggap Barisan Sosialis sebagai gerakan berhaluan kiri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6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e Kuan Yew menggunakan alasan  ancaman komunis untuk mendesak British menggabungkan Singapura dengan Persekutuan Tanah Melayu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7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ekutuan Tanah Melayu berpengalaman dalam  membanteras pengaruh Parti Komunis Malaya sepanjang tempoh darurat, iaitu dari tahun 1948 hingga tahun 196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8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caman komunis turut di Sarawak dan Clandestine Communist Organization yang bermatlamat menjadikan Sarawak sebagai negara Komunis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9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caman komunis merupakan antara faktor terpenting yang mendorong Tunku Abdul Rahman mengemukakan idea  pembentukan Malaysia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10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yertaan Singapura,Sarawak dan Sabah dalam Malaysia diharapkan dapat menjadi yang kukuh bagi menghadapi ancaman komun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11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emerdeka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12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ubuhan Malaysia akan mempercepatkan kemerdekaan Sarawak, Sabah,Singapura dan Brunei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13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ana pada masa itu Sarawak, Sabah dan Brunei masih  belum mampu berkerajaan sendiri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14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gan menyertai Malaysia, Negara-negara ini juga dapat menikmati pembangunan social,ekonomi dan polit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15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kolonisasi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16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ubuhan Malaysia merupakan satu usaha dekolonisasi  British terhadap negeri-negeri kecil yang belum membangun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17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da masa itu, hamper kesemua Negara di Asia Tenggara Telah mendapat kemerdekaan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18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am perhimpunan Agung Pertubuhan Bangsa-bangsa Bersatu( PBB) pada tahun 1960, timbul usul agar tanah-tanah Jajahan diberi kemerdekaan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19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jayaan pembentukan Malaysia diharapkan dap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erikan kestabilan politik kepada rantau Asia Tenggara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20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itish berharap pembentukan Malaysia dapat menghalang  penyebaran pengaruh komunis di Singapura dan wilayah- wilayah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21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itish perlu mengambil langkah-langkah ke arah memastikan kepentingan mereka terus terkawal, terutamanya di  pangkalannya, Singapur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9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22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 Faktor   ekono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ubuhan Malaysia akan mewujudkan satu pasaran yang lebih luas.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23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ggalakkan pelaburan dan perkembangan industri pertanian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24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rjasama serantau dalam bidang ekonomi dapat memanfaatkan keistimewaan dan sumber-sumber yang ada di negeri-negeri ini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25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nah Melayu kaya dengan bahan mentah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26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perti getah dan bijih timah,Sarawak dan Sabah mempunyai Sumber balak manakala Brunei kaya dengan sumber miny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27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 Faktor Sosia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mbentukan Malaysia dapat mengimbangkan jumlah dan kadar pertumbuhan kaum dalam kalangan negeri anggota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28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masukkan Sarawak, Sabah dan Brunei dalam  gabungan itu dapat mengimbangi  posisi kaum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29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yertaan negara-negara ini dalam Malaysia dapat menjamin Kemerdekaan yang lebih awal disamping itu untuk memajukan negeri negeri yang belum maju  seperti sabah dan Sarawak.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30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merdekaan Negara Negara yang dijajah merupakan dasar dekolonisasi British.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31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mbentukan Malaysia memperlihatkan kesepakatan dan semangat setia kawan diantara PTM dan Sabah , Sarawak d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ngapura.                                                                              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ak 25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90"/>
        <w:gridCol w:w="13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B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I DAN HURAI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RKAH</w:t>
            </w:r>
          </w:p>
        </w:tc>
      </w:tr>
      <w:tr>
        <w:trPr>
          <w:trHeight w:val="8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mimpin di atas telah menentang cadangan pembentukan Malaysia. Perihalkan  penentangan tersebut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oerkarno – Indonesia</w:t>
            </w:r>
          </w:p>
          <w:p>
            <w:pPr>
              <w:pStyle w:val="Normal"/>
              <w:spacing w:before="0" w:after="0"/>
              <w:rPr/>
            </w:pPr>
            <w:r>
              <w:rPr/>
              <w:t>Indonesia telah membantah pembentukan Malays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2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onesia berpendapat pembentukan Malaysia merupakan satu bentuk neokolonialisme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3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ng akan mengancam Indonesia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4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engaruhi  oleh Parti Komunis Indonesia (PKI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5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iden Soekarno mengisytiharkan Dasar Konfrontasi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6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sar Konfrontasi dari segi ekonomi dan kemasyarakatan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7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p Ganyang Malaysia telah diumumkan pada 20 Januari 1963.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8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rlaku serangan terhadap kapal-kapal nelayan Tanah Melayu 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9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cerobohan udara tetapi kerajaan Persekutuan tidak mengambil sebarang tindakan.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10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tera Indonesia mula melancarkan serangan terhadap Malaysia melalui Johor, Sarawak dan Sabah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1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onesia bertindak memburukkan nama Malaysia di negara Afro-Asia dan negara Dunia Ketiga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12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utuskan hubungan diplomatik dengan Indonesia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1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Macapagal – Filipi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ipina membuat pengumuman rasmi menuntut hak terhadap Sabah pada Jun 1962.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2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i kerana Filipina mendakwa Sabah masih lagi merupakan sebahagian daripada milik Kesultanan Sulu.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4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Tuntutan ini berdasarkan perjanjian yang ditandatangani pada 22 Januari 1878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ara Sultan Jamalul Alam dengan Baron Von Overbeck.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6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ron Von Overbeck kemudian telah menjualkan haknya kepada Alfred Dent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ng telah menubuhkan syarikat perdagangan yang berjaya memperoleh Piagam Diraja daripada British.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7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da tahun 1881, syarikat ini dikenali sebagai Syarikat British Utara Borneo (SBUB).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8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da tahun 1946, SBUB menyerahkan pemerintahan Sabah kepada kerajaan British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9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arikat inilah yang memerintah Sabah sehingga kedatangan Jepun.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9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10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lau bagaimanapun, pajakan ini telah diisytiharkan tamat oleh waris Sultan Sulu yang terakhir, iaitu Sultan Esmail Kiram pada 22 Januari 1958.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Mak 2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PEMARKAHAN PERLU SEIMBANG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0 UNTUK  SOEKARN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0 UNTUK MACAPAGAL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90"/>
        <w:gridCol w:w="13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B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I DAN HURAI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RKAH</w:t>
            </w:r>
          </w:p>
        </w:tc>
      </w:tr>
      <w:tr>
        <w:trPr>
          <w:trHeight w:val="8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mbentukan Malaysia telah memberi banyak kebaikan kepada negara. Buktikan pernyataan tersebut</w:t>
            </w:r>
          </w:p>
          <w:p>
            <w:pPr>
              <w:pStyle w:val="Normal"/>
              <w:spacing w:lineRule="auto" w:line="285" w:before="0" w:after="0"/>
              <w:ind w:left="-5" w:right="39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ind w:left="885" w:right="13" w:hanging="540"/>
              <w:rPr/>
            </w:pPr>
            <w:r>
              <w:rPr/>
              <w:t xml:space="preserve">menyekat perkembangan pengaruh komunis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2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ind w:left="885" w:right="13" w:hanging="540"/>
              <w:rPr/>
            </w:pPr>
            <w:r>
              <w:rPr/>
              <w:t xml:space="preserve">Sabah, Sarawak merdeka lebih awal ( dua tahun awal )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3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ind w:left="885" w:right="13" w:hanging="540"/>
              <w:rPr/>
            </w:pPr>
            <w:r>
              <w:rPr/>
              <w:t xml:space="preserve">Meningkatkan imej Malaysia di mata dunia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4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ind w:left="885" w:right="13" w:hanging="540"/>
              <w:rPr/>
            </w:pPr>
            <w:r>
              <w:rPr/>
              <w:t xml:space="preserve">Sarawak tidak dijadikan negara komunis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5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ind w:left="885" w:right="13" w:hanging="540"/>
              <w:rPr/>
            </w:pPr>
            <w:r>
              <w:rPr/>
              <w:t xml:space="preserve">mewujudkan pasaran yang lebih luas,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6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ind w:left="885" w:right="13" w:hanging="540"/>
              <w:rPr/>
            </w:pPr>
            <w:r>
              <w:rPr/>
              <w:t xml:space="preserve">perkembangan industri pertanian.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9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ind w:left="885" w:right="13" w:hanging="540"/>
              <w:rPr/>
            </w:pPr>
            <w:r>
              <w:rPr/>
              <w:t xml:space="preserve">Ekonomi negara meningkat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ind w:left="885" w:right="13" w:hanging="540"/>
              <w:rPr/>
            </w:pPr>
            <w:r>
              <w:rPr/>
              <w:t>Kekayaan negara dimanfaatkan bersam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ind w:left="885" w:right="13" w:hanging="540"/>
              <w:rPr/>
            </w:pPr>
            <w:r>
              <w:rPr/>
              <w:t>Contohnya Tanah Melayu kaya dengan getah, Sarawak dan Sabah kaya dengan balak dan sumber minyak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10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ind w:left="885" w:right="13" w:hanging="540"/>
              <w:rPr/>
            </w:pPr>
            <w:r>
              <w:rPr/>
              <w:t xml:space="preserve">dapat mengimbangi jumlah pertumbuhan kaum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1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12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ind w:left="885" w:right="13" w:hanging="540"/>
              <w:rPr/>
            </w:pPr>
            <w:r>
              <w:rPr/>
              <w:t xml:space="preserve">semangat integrasi nasional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ind w:left="885" w:right="13" w:hanging="540"/>
              <w:rPr/>
            </w:pPr>
            <w:r>
              <w:rPr/>
              <w:t>Memupuk semangat setiakawan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1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14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ind w:left="885" w:right="13" w:hanging="540"/>
              <w:rPr/>
            </w:pPr>
            <w:r>
              <w:rPr/>
              <w:t xml:space="preserve">kepelbagaian budaya / Malaysia yang unik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8" w:before="0" w:after="0"/>
              <w:ind w:left="885" w:right="13" w:hanging="540"/>
              <w:rPr/>
            </w:pPr>
            <w:r>
              <w:rPr/>
              <w:t>Contoh Melayu/Cina/India/Murut/Kadazan/Bajau/Bidayuh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1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16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885" w:hanging="543"/>
              <w:rPr/>
            </w:pPr>
            <w:r>
              <w:rPr/>
              <w:t>Perkembangan sektor pelanconga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885" w:hanging="543"/>
              <w:rPr/>
            </w:pPr>
            <w:r>
              <w:rPr/>
              <w:t xml:space="preserve">Mempunyai tempat menarik disekitar Sabah (Gunung Kinabalu)/ Sarawak dan Semenanjung Tanah Melayu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17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4"/>
              <w:ind w:left="702" w:right="13" w:hanging="357"/>
              <w:rPr/>
            </w:pPr>
            <w:r>
              <w:rPr/>
              <w:t xml:space="preserve">Hidup dalam keadaan aman damai penuh keharmonian dalam pelbagai kaum </w:t>
            </w:r>
          </w:p>
          <w:p>
            <w:pPr>
              <w:pStyle w:val="Normal"/>
              <w:spacing w:lineRule="auto" w:line="240" w:before="0" w:after="44"/>
              <w:ind w:left="702" w:right="13" w:hanging="0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18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4"/>
              <w:ind w:left="702" w:right="13" w:hanging="357"/>
              <w:rPr/>
            </w:pPr>
            <w:r>
              <w:rPr/>
              <w:t xml:space="preserve">Malaysia adalah sebuah negara yang mempunyai kestabilan politik menyebabkan rakyat hidup aman damai tanpa pergaduhan kaum dan peperangan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na-mana munasabah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3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Markah merangkumi F+H+C+I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 markah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ATAU</w:t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74"/>
        <w:gridCol w:w="1299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unjukkan pengetahuan dan pemahaman yang sangat jelas, tepat dan mendalam serta membuat infrence yang tepat dari aspek positif dan negatif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ta sangat tepa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ua isi penting dengan mendalam dan seimba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raian disertakan dengan contoh yang sangat jelas dan bersesuaia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golahan / komunikasi yang menar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as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- 1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unjukkan pengetahuan dan pemahaman yang  jelas, tepat dan mendalam serta membuat infrence yang ringkas dari aspek positif dan negatif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ta tepa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barapa isi penting dihuraikan dengan mendalam dan seimba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raian disertakan dengan contoh  dan bukti yang jela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golahan / komunikasi  menarik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as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unjukkan pengetahuan dan pemahaman yang  jelas dan mendalam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ta yang tepa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raian yang kurang mendalam dan tidak  seimba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raian dengan contoh  dan bukti yang terha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golahan / komunikasi masih  menarik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as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unjukkan pengetahuan dan pemahaman yang  terha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ta masih tepat tetapi terlalu umu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ada contoh  dan bukti yang sesua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golahan / komunikasi tidak menarik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as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90"/>
        <w:gridCol w:w="13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B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I DAN HURAI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RKAH</w:t>
            </w:r>
          </w:p>
        </w:tc>
      </w:tr>
      <w:tr>
        <w:trPr>
          <w:trHeight w:val="8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/>
                <w:spacing w:val="8"/>
                <w:lang w:val="en-MY"/>
              </w:rPr>
              <w:t xml:space="preserve">Kebijaksanaan pemimpin negara kita telah berjaya menangani cabaran </w:t>
              <w:br/>
              <w:t>yang dihadapi semasa pembentukan Malaysia.</w:t>
            </w:r>
          </w:p>
          <w:p>
            <w:pPr>
              <w:pStyle w:val="NoSpacing"/>
              <w:rPr/>
            </w:pPr>
            <w:r>
              <w:rPr>
                <w:rFonts w:cs="Calibri"/>
                <w:spacing w:val="8"/>
                <w:lang w:val="en-MY"/>
              </w:rPr>
              <w:br/>
              <w:t xml:space="preserve"> Buktikan pernyataan tersebut.</w:t>
            </w:r>
            <w:r>
              <w:rPr>
                <w:rFonts w:cs="Calibri"/>
                <w:spacing w:val="8"/>
              </w:rPr>
              <w:t xml:space="preserve">    </w:t>
            </w:r>
          </w:p>
          <w:p>
            <w:pPr>
              <w:pStyle w:val="NoSpacing"/>
              <w:rPr>
                <w:rFonts w:cs="Calibri"/>
                <w:spacing w:val="8"/>
              </w:rPr>
            </w:pPr>
            <w:r>
              <w:rPr>
                <w:rFonts w:cs="Calibri"/>
                <w:spacing w:val="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Tunku Abdul Rahman berusaha mengadakan lawatan ke Sabah, Sarawak (Jun 1961)  dan Brunei (Julai 1961) bagi menerangkan konsep, tujuan dan matlamat pembentukan Malays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2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1"/>
              <w:ind w:right="13" w:hanging="0"/>
              <w:rPr>
                <w:rFonts w:cs="Calibri"/>
              </w:rPr>
            </w:pPr>
            <w:r>
              <w:rPr>
                <w:rFonts w:cs="Calibri"/>
              </w:rPr>
              <w:t xml:space="preserve">Menubuhkan Jawatankuasa Perundingan Perpaduan Kaum dipengerusikan oleh Donald Stephens pada 1961 bagi mengumpul maklumat dan menggalakkan kegiatan pemmbentukan Malaysia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3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1"/>
              <w:ind w:right="13" w:hanging="0"/>
              <w:rPr>
                <w:rFonts w:cs="Calibri"/>
              </w:rPr>
            </w:pPr>
            <w:r>
              <w:rPr>
                <w:rFonts w:cs="Calibri"/>
              </w:rPr>
              <w:t xml:space="preserve">Bermesyuarat sebanyak 4  kali di Jesselton (Sabah), Kuching (sarawak) Kuala Lumpur dan Singapura /  menghantar pemerhati menghadiri 3 mesyuarat terakhir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4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1"/>
              <w:ind w:right="13" w:hanging="0"/>
              <w:rPr>
                <w:rFonts w:cs="Calibri"/>
              </w:rPr>
            </w:pPr>
            <w:r>
              <w:rPr>
                <w:rFonts w:cs="Calibri"/>
              </w:rPr>
              <w:t xml:space="preserve">Penubuhan Suruhanjaya Cobbold bagi meninjau pendapat pendududk Sabah dan Sarawak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5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1"/>
              <w:ind w:right="13" w:hanging="0"/>
              <w:rPr>
                <w:rFonts w:cs="Calibri"/>
              </w:rPr>
            </w:pPr>
            <w:r>
              <w:rPr>
                <w:rFonts w:cs="Calibri"/>
              </w:rPr>
              <w:t>Cabaran dari Indonesia yang mengisytiharkan konfrontasi berjaya ditangani dengan meminta bantuan tentera Komanwel dari Britain, New Zealand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6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7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8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9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10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1"/>
              <w:ind w:right="13" w:hanging="0"/>
              <w:rPr>
                <w:rFonts w:cs="Calibri"/>
              </w:rPr>
            </w:pPr>
            <w:r>
              <w:rPr>
                <w:rFonts w:cs="Calibri"/>
              </w:rPr>
              <w:t>Tunku Abdul Rahman menghantar Tun Dr. Ismail untuk membuat bantahan rasmi kepada Setiausaha Agung PBB tentang pemcerobohan Malaysia</w:t>
            </w:r>
          </w:p>
          <w:p>
            <w:pPr>
              <w:pStyle w:val="Normal"/>
              <w:spacing w:lineRule="auto" w:line="228" w:before="0" w:after="11"/>
              <w:ind w:right="13" w:hanging="0"/>
              <w:rPr>
                <w:rFonts w:cs="Calibri"/>
              </w:rPr>
            </w:pPr>
            <w:r>
              <w:rPr>
                <w:rFonts w:cs="Calibri"/>
              </w:rPr>
              <w:t>Tun Abdul Razak mengetuai perwakilan ke beberapa buah negara Afrika untuk menjelaskan masalah hubungan diplomatik antara Malaysia dan Indonesia kerana Indonesia memburukkan nama Malaysia</w:t>
            </w:r>
          </w:p>
          <w:p>
            <w:pPr>
              <w:pStyle w:val="Normal"/>
              <w:spacing w:lineRule="auto" w:line="228" w:before="0" w:after="11"/>
              <w:ind w:right="13" w:hanging="0"/>
              <w:rPr>
                <w:rFonts w:cs="Calibri"/>
              </w:rPr>
            </w:pPr>
            <w:r>
              <w:rPr>
                <w:rFonts w:cs="Calibri"/>
              </w:rPr>
              <w:t>Tunku Andul Rahman mengurangkan ketegangan dengan mencadangkan penubuhan MAPHILINDO</w:t>
            </w:r>
          </w:p>
          <w:p>
            <w:pPr>
              <w:pStyle w:val="Normal"/>
              <w:spacing w:lineRule="auto" w:line="228" w:before="0" w:after="11"/>
              <w:ind w:right="13" w:hanging="0"/>
              <w:rPr>
                <w:rFonts w:cs="Calibri"/>
              </w:rPr>
            </w:pPr>
            <w:r>
              <w:rPr>
                <w:rFonts w:cs="Calibri"/>
              </w:rPr>
              <w:t>Pemimpin negara bersetuju meminta bantuan PBB bagi meninjau semula pandangan penduduk Sabah dan Sarawak tentang penyertaan mereka dalam Malaysia setelah didesak oleh Indonesia dan Filipina</w:t>
            </w:r>
          </w:p>
          <w:p>
            <w:pPr>
              <w:pStyle w:val="Normal"/>
              <w:spacing w:lineRule="auto" w:line="228" w:before="0" w:after="11"/>
              <w:ind w:right="13" w:hanging="0"/>
              <w:rPr>
                <w:rFonts w:cs="Calibri"/>
              </w:rPr>
            </w:pPr>
            <w:r>
              <w:rPr>
                <w:rFonts w:cs="Calibri"/>
              </w:rPr>
              <w:t>Pemimpin-pemimpin Sarawak telah bergabung membentuk Parti Perikatan dan menyokong penyertaan Sarawak dalam Malaysia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F11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1"/>
              <w:ind w:right="13" w:hanging="0"/>
              <w:rPr>
                <w:rFonts w:cs="Calibri"/>
              </w:rPr>
            </w:pPr>
            <w:r>
              <w:rPr>
                <w:rFonts w:cs="Calibri"/>
              </w:rPr>
              <w:t>Pemimpin-pemimpin Sabah telah bergabung membentuk Parti Perikatan Sabah dan menyokong penyertaan Sabah dalam Malaysia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11"/>
              <w:ind w:left="885" w:right="13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3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Markah merangkumi F+H+C+I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 markah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ATAU</w:t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74"/>
        <w:gridCol w:w="1299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unjukkan pengetahuan dan pemahaman yang sangat jelas, tepat dan mendalam serta membuat infrence yang tepat dari aspek positif dan negatif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ta sangat tepa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ua isi penting dengan mendalam dan seimba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raian disertakan dengan contoh yang sangat jelas dan bersesuaia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golahan / komunikasi yang menar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as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- 1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unjukkan pengetahuan dan pemahaman yang  jelas, tepat dan mendalam serta membuat infrence yang ringkas dari aspek positif dan negatif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ta tepa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barapa isi penting dihuraikan dengan mendalam dan seimba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raian disertakan dengan contoh  dan bukti yang jela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golahan / komunikasi  menarik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as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nunjukkan pengetahuan dan pemahaman yang  jelas dan mendalam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ta yang tepa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raian yang kurang mendalam dan tidak  seimba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raian dengan contoh  dan bukti yang terha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golahan / komunikasi masih  menarik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as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6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unjukkan pengetahuan dan pemahaman yang  terha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ta masih tepat tetapi terlalu umu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ada contoh  dan bukti yang sesua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golahan / komunikasi tidak menarik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as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90"/>
        <w:gridCol w:w="13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B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I DAN HURAI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RKAH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ebelakangan ini terdapat pelbagai pihak cuba menggugat kedaulatan negara.</w:t>
            </w:r>
          </w:p>
          <w:p>
            <w:pPr>
              <w:pStyle w:val="Normal"/>
              <w:spacing w:before="0" w:after="0"/>
              <w:ind w:right="-57" w:hanging="0"/>
              <w:rPr/>
            </w:pPr>
            <w:r>
              <w:rPr/>
              <w:t>Bincangkan pernyataan tersebut.</w:t>
            </w:r>
            <w:r>
              <w:rPr>
                <w:rFonts w:eastAsia="Times New Roman"/>
                <w:spacing w:val="2"/>
              </w:rPr>
              <w:t xml:space="preserve">       </w:t>
            </w:r>
          </w:p>
          <w:p>
            <w:pPr>
              <w:pStyle w:val="Normal"/>
              <w:spacing w:before="0" w:after="0"/>
              <w:ind w:right="-57" w:hanging="0"/>
              <w:rPr>
                <w:rFonts w:eastAsia="Times New Roman"/>
                <w:spacing w:val="2"/>
              </w:rPr>
            </w:pPr>
            <w:r>
              <w:rPr>
                <w:rFonts w:eastAsia="Times New Roman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Jawapan lebih fokus kepada ancaman lua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Beri Fakta+Huraian+Contoh+Inferen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1 – peristiwa lahad da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2 – penyeludupan senj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3 - Perebutan pulau batu puti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</w:rPr>
              <w:t>J</w:t>
            </w:r>
            <w:r>
              <w:rPr>
                <w:b/>
                <w:color w:val="FF0000"/>
              </w:rPr>
              <w:t xml:space="preserve">awapan dari dalam negara diterima dengan huraian &amp; contoh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1 - Kurang minat mempertahankan neg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2 – Keruntuhan akhl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3 – Nilai-nilai kemanusiaan semakin pud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4 – Penyalahgunaan dada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5 – Institusi kekeluargaan semakin luntur/penceraian meningk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6 – Demonstrasi jalanan untuk menyuarakan ketidakpuasan ha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7 – Masalah kemiskin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8 – Kadar pengangguran tingg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9 – Kemerosotan ekonomi du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10 – Sekatan / Kawalan negara maj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11 – Penyalahgunaan I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12-Pengaruh media mass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13- Berasa selesa dengan kemajuan sedia a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[Terima mana-mana jawapan lain yang munasabah]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rkah merangkumi F+H+C+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            </w:t>
            </w:r>
            <w:r>
              <w:rPr/>
              <w:t>10 marka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90"/>
        <w:gridCol w:w="13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B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I DAN HURAI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RKAH</w:t>
            </w:r>
          </w:p>
        </w:tc>
      </w:tr>
      <w:tr>
        <w:trPr>
          <w:trHeight w:val="8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b/>
              </w:rPr>
              <w:t>Jelaskan iktibar yang diperoleh daripada tajuk yang dikaj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8" w:before="0" w:after="11"/>
              <w:ind w:left="702" w:right="13" w:hanging="357"/>
              <w:rPr/>
            </w:pPr>
            <w:r>
              <w:rPr/>
              <w:t xml:space="preserve">Wujudkan kerjasama yang mantap antara pemimpin  dengan pemimpin, serta pemimpin dan rakyat agar sesuatu perancangan dapat dilaksanakan dengan sempurna dan lancar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2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11"/>
              <w:ind w:left="885" w:right="13" w:hanging="540"/>
              <w:rPr/>
            </w:pPr>
            <w:r>
              <w:rPr/>
              <w:t xml:space="preserve">Mengamalkan amalan sentiasa berfikiran positif dalam apa jua bidang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3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11"/>
              <w:ind w:left="702" w:right="13" w:hanging="357"/>
              <w:rPr/>
            </w:pPr>
            <w:r>
              <w:rPr/>
              <w:t xml:space="preserve">Setiap masalah atau perselisihan hendaklah diselesaikan dengan rundingan dan permuafakatan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4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11"/>
              <w:ind w:left="882" w:right="13" w:hanging="540"/>
              <w:rPr/>
            </w:pPr>
            <w:r>
              <w:rPr/>
              <w:t xml:space="preserve">Mempunyai sikap jati diri dan berdaya saing untuk  mencapai sesuatu yang dicita-citakan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5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11"/>
              <w:ind w:left="885" w:right="13" w:hanging="540"/>
              <w:rPr/>
            </w:pPr>
            <w:r>
              <w:rPr/>
              <w:t xml:space="preserve">Tidak mudah berputus asa dalam apa jua bidang yang diceburi tetapi sentiasa berusaha gigih mencapai matlamat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6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11"/>
              <w:ind w:left="885" w:right="13" w:hanging="540"/>
              <w:rPr/>
            </w:pPr>
            <w:r>
              <w:rPr/>
              <w:t xml:space="preserve">Tidak mengamalkan syak wasangka atau iri hati dengan pencapaian orang lain atau kaum lain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7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11"/>
              <w:ind w:left="885" w:right="13" w:hanging="540"/>
              <w:rPr/>
            </w:pPr>
            <w:r>
              <w:rPr/>
              <w:t>Sentiasa bersatupadu, bertoleransi dan hormat menghormati antara kaum yang ada di Malaysia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8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11"/>
              <w:ind w:left="885" w:right="13" w:hanging="540"/>
              <w:rPr/>
            </w:pPr>
            <w:r>
              <w:rPr/>
              <w:t xml:space="preserve">Perlu mengekalkan tradisi bangsa Malaysia serta mengamalkan kebudayaan kebangsaan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9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11"/>
              <w:ind w:left="885" w:right="13" w:hanging="540"/>
              <w:rPr/>
            </w:pPr>
            <w:r>
              <w:rPr/>
              <w:t xml:space="preserve">Tidak bekerjasama dengan sebarang kuasa asing yang boleh merosakkan negara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10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 w:before="0" w:after="11"/>
              <w:ind w:left="885" w:right="13" w:hanging="540"/>
              <w:rPr/>
            </w:pPr>
            <w:r>
              <w:rPr/>
              <w:t xml:space="preserve">Berbangga dan berterima kasih kepada pemimpin dengan  kemajuan dan pencapaian negara di peringkat antarabangsa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11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02" w:right="-57" w:hanging="36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/>
              <w:t>Setiap rakyat Malaysia sentiasa mengamalkan ajaran    agama atau berpegang teguh kepada ajaran agama  masing-masing agar keharmonian negara dapat dikekalkan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12</w:t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02" w:right="-57" w:hanging="360"/>
              <w:rPr/>
            </w:pPr>
            <w:r>
              <w:rPr/>
              <w:t>Tidak celik Sejarah/ tidak mengetahui tujuan pembentukan Malaysia.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na-mana munasabah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3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Markah merangkumi F+H+C+I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 marka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74"/>
        <w:gridCol w:w="13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getahuan yang diperolehi</w:t>
            </w:r>
          </w:p>
          <w:p>
            <w:pPr>
              <w:pStyle w:val="ListParagraph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 murni</w:t>
            </w:r>
          </w:p>
          <w:p>
            <w:pPr>
              <w:pStyle w:val="ListParagraph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sur patriotisme</w:t>
            </w:r>
          </w:p>
          <w:p>
            <w:pPr>
              <w:pStyle w:val="ListParagraph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apan kepada masyarakat dan negara</w:t>
            </w:r>
          </w:p>
          <w:p>
            <w:pPr>
              <w:pStyle w:val="ListParagraph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mana-mana yang munasaba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na-mana 1 X 5marka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88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ms-MY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5:25:00Z</dcterms:created>
  <dc:creator>jiwatenang35</dc:creator>
  <dc:description/>
  <cp:keywords/>
  <dc:language>en-US</dc:language>
  <cp:lastModifiedBy>user</cp:lastModifiedBy>
  <dcterms:modified xsi:type="dcterms:W3CDTF">2019-08-01T22:00:00Z</dcterms:modified>
  <cp:revision>3</cp:revision>
  <dc:subject/>
  <dc:title/>
</cp:coreProperties>
</file>